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88" w:hRule="atLeast"/>
        </w:trPr>
        <w:tc>
          <w:tcPr>
            <w:tcW w:w="5670" w:type="dxa"/>
            <w:tcBorders/>
            <w:vAlign w:val="center"/>
          </w:tcPr>
          <w:p>
            <w:pPr>
              <w:pStyle w:val="Heading1"/>
              <w:spacing w:before="0" w:after="0"/>
              <w:ind w:left="74" w:hanging="7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риложение</w:t>
            </w:r>
          </w:p>
        </w:tc>
      </w:tr>
      <w:tr>
        <w:trPr>
          <w:trHeight w:val="84" w:hRule="atLeast"/>
        </w:trPr>
        <w:tc>
          <w:tcPr>
            <w:tcW w:w="5670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УТВЕРЖДЕН</w:t>
            </w:r>
          </w:p>
        </w:tc>
      </w:tr>
      <w:tr>
        <w:trPr>
          <w:trHeight w:val="84" w:hRule="atLeast"/>
        </w:trPr>
        <w:tc>
          <w:tcPr>
            <w:tcW w:w="5670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постановлением территориальной избирательной комиссии Молоковского района</w:t>
            </w:r>
          </w:p>
        </w:tc>
      </w:tr>
      <w:tr>
        <w:trPr>
          <w:trHeight w:val="253" w:hRule="atLeast"/>
        </w:trPr>
        <w:tc>
          <w:tcPr>
            <w:tcW w:w="5670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 июня 2017 г. № 47/246-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Heading3"/>
        <w:shd w:fill="auto" w:val="clear"/>
        <w:rPr/>
      </w:pPr>
      <w:r>
        <w:rPr/>
      </w:r>
    </w:p>
    <w:p>
      <w:pPr>
        <w:pStyle w:val="Heading3"/>
        <w:shd w:fill="auto" w:val="clear"/>
        <w:rPr/>
      </w:pPr>
      <w:r>
        <w:rPr/>
      </w:r>
    </w:p>
    <w:p>
      <w:pPr>
        <w:pStyle w:val="Heading3"/>
        <w:shd w:fill="auto" w:val="clear"/>
        <w:rPr/>
      </w:pPr>
      <w:r>
        <w:rPr/>
      </w:r>
    </w:p>
    <w:p>
      <w:pPr>
        <w:pStyle w:val="Heading3"/>
        <w:shd w:fill="auto" w:val="clear"/>
        <w:rPr/>
      </w:pPr>
      <w:r>
        <w:rPr/>
        <w:t>КАЛЕНДАРНЫ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 подготовке и проведению выборов депутатов  Совета депутатов Городского поселения – поселок Молоково Молоковского района Тверской области  четвертого созыва 10 сентябр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40"/>
      </w:tblGrid>
      <w:tr>
        <w:trPr>
          <w:trHeight w:val="165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exact" w:line="26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голосования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69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сентября 2017 года</w:t>
            </w:r>
          </w:p>
        </w:tc>
      </w:tr>
      <w:tr>
        <w:trPr>
          <w:trHeight w:val="165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exact" w:line="26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начение выборов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6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9 июня 2017 года</w:t>
            </w:r>
          </w:p>
        </w:tc>
      </w:tr>
      <w:tr>
        <w:trPr>
          <w:trHeight w:val="165" w:hRule="atLeast"/>
        </w:trPr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убликование решения о назначении выборов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26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  июня 2017 года</w:t>
            </w:r>
          </w:p>
        </w:tc>
      </w:tr>
    </w:tbl>
    <w:p>
      <w:pPr>
        <w:pStyle w:val="Normal"/>
        <w:spacing w:lineRule="exact" w:line="1" w:before="0" w:after="15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4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6120"/>
        <w:gridCol w:w="3972"/>
        <w:gridCol w:w="1968"/>
        <w:gridCol w:w="16"/>
        <w:gridCol w:w="2684"/>
      </w:tblGrid>
      <w:tr>
        <w:trPr>
          <w:tblHeader w:val="true"/>
          <w:trHeight w:val="769" w:hRule="exac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69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195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я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(дата) проведения мероприят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hanging="4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Ссылка на норму зако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footnoteReference w:id="2"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сполнитель</w:t>
            </w:r>
          </w:p>
        </w:tc>
      </w:tr>
      <w:tr>
        <w:trPr>
          <w:trHeight w:val="312" w:hRule="exact"/>
        </w:trPr>
        <w:tc>
          <w:tcPr>
            <w:tcW w:w="1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ЗБИРАТЕЛЬНЫЕ УЧАСТКИ</w:t>
            </w:r>
          </w:p>
        </w:tc>
      </w:tr>
      <w:tr>
        <w:trPr>
          <w:trHeight w:val="1530" w:hRule="exac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11" w:right="142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убликование списков избирательных участков с указанием их границ, номеров, мест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хождения участковых избирате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ссий (далее – УИК) и помещений для голосования, а также их телефонов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за 40 дней до дня голосования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31 июля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1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локовского района</w:t>
            </w:r>
          </w:p>
        </w:tc>
      </w:tr>
      <w:tr>
        <w:trPr>
          <w:trHeight w:val="380" w:hRule="exact"/>
        </w:trPr>
        <w:tc>
          <w:tcPr>
            <w:tcW w:w="1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360" w:right="230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СПИСКИ ИЗБИРАТЕЛЕЙ</w:t>
            </w:r>
          </w:p>
        </w:tc>
      </w:tr>
      <w:tr>
        <w:trPr>
          <w:trHeight w:val="196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" w:firstLine="14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правление сведений об избирателях в ТИК для составления списков избирателей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разу после назначения дня голос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2 ст.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5" w:hanging="45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полномоченное должностное лицо администрации Молоковского района</w:t>
            </w:r>
          </w:p>
        </w:tc>
      </w:tr>
      <w:tr>
        <w:trPr>
          <w:trHeight w:val="94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ТИК об изменениях в ранее представленных для составления списков избирателей сведений об избирателях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женедельно со дня представления сведе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13 ст.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полномоченные должностные лица</w:t>
            </w:r>
          </w:p>
        </w:tc>
      </w:tr>
      <w:tr>
        <w:trPr>
          <w:trHeight w:val="126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ов избирателей отдельно по каждому избирательному участку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за 11 дней до дня голосования</w:t>
            </w:r>
          </w:p>
          <w:p>
            <w:pPr>
              <w:pStyle w:val="Normal"/>
              <w:spacing w:lineRule="auto" w:line="216" w:before="60" w:after="0"/>
              <w:ind w:right="6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29 августа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13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145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right="142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порядка и сроков изготовления, использования второго экземпляра списка избирателей, его передачи соответствующей УИК, заверения и уточнения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right="6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момента передачи первых экземпляров списков избирателей УИК</w:t>
            </w:r>
          </w:p>
          <w:p>
            <w:pPr>
              <w:pStyle w:val="Normal"/>
              <w:spacing w:lineRule="exact" w:line="240"/>
              <w:ind w:right="6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29 августа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1 ст.13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>
          <w:trHeight w:val="120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5" w:right="142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по акту первого экземпляра списка избирателей, подписанного председателем и секретарем ТИК, и заверенного печатью ТИК, в соответствующую УИК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за 10 дней до дня голосования</w:t>
            </w:r>
          </w:p>
          <w:p>
            <w:pPr>
              <w:pStyle w:val="Normal"/>
              <w:spacing w:lineRule="exact" w:line="274"/>
              <w:ind w:firstLine="6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30 августа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 11, 12 ст.13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86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right="142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избирателям списка избирателей для ознакомления избирателей и его дополнительного уточнения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0 дней до дня голосования</w:t>
            </w:r>
          </w:p>
          <w:p>
            <w:pPr>
              <w:pStyle w:val="Normal"/>
              <w:spacing w:lineRule="exact" w:line="278" w:before="12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30 августа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14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ИК</w:t>
            </w:r>
          </w:p>
        </w:tc>
      </w:tr>
      <w:tr>
        <w:trPr>
          <w:trHeight w:val="119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40" w:firstLine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 списков избирателей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момента получения списка избирателей (по акту) от ТИК (его составления УИК) и до окончания времени голос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3 ст.13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ИК</w:t>
            </w:r>
          </w:p>
        </w:tc>
      </w:tr>
      <w:tr>
        <w:trPr>
          <w:trHeight w:val="152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right="142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заявлений граждан о включении их в список избирателей, заявлений избирателей об ошибке или неточности в сведениях о них, внесенных в список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4 часов, а в день голосования – в течение двух часов с момента обращения, но не позднее момента окончания голос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ст.14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230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48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жалоб на решения УИК об отклонении заявлений избирателей о включении в список избирате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рехдневный срок, а за три и менее дня до дня голосования и в день голосования - немедлен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6 ст.17 Федерального закона,</w:t>
            </w:r>
          </w:p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14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230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или суд (по месту нахождения УИК)</w:t>
            </w:r>
          </w:p>
        </w:tc>
      </w:tr>
      <w:tr>
        <w:trPr>
          <w:trHeight w:val="120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6" w:right="1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а досрочно проголосовавших избирателей отдельно по каждому избирательному участку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ни проведения досрочного голосовани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</w:rPr>
              <w:t xml:space="preserve">с 30 августа по 5 сентября </w:t>
              <w:br/>
              <w:t>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 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>
          <w:trHeight w:val="243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21" w:firstLine="1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по акту в каждую УИК соответствующего списка досрочно проголосовавших избирателей в ТИК, подписанного председателем и секретарем ТИК, и заверенного печатью ТИК, с приобщенными к списку заявлениями избирателей о досрочном голосовании и конвертов с бюллетенями досрочно проголосовавших избирате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завершения досрочного голосования в ТИК и не позднее времени начала досрочного голосования в УИК</w:t>
            </w:r>
          </w:p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16.00 </w:t>
              <w:br/>
              <w:t>6 сентября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8 ст. 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>
          <w:trHeight w:val="120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в список избирателей отметок о досрочном голосовании избирателей в помещен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после получения  от ТИК списка досрочно проголосовавших избирате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9 ст. 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86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тдельных книг списка избирателей - брошюрование (прошивание), подписание председателем УИК и заверение печатью УИК каждой книги списка избирателей (в случае разделения первого экземпляра списка избирателей на отдельные книги)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дня, предшествующего дню голосования</w:t>
            </w:r>
          </w:p>
          <w:p>
            <w:pPr>
              <w:pStyle w:val="Normal"/>
              <w:spacing w:lineRule="exact" w:line="278" w:before="120" w:after="0"/>
              <w:ind w:left="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9 сентября 2017 год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12, 13 ст.13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ИК </w:t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ие выверенного и уточненного списка избирателей и его заверение печатью УИК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ind w:left="5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едседатели и секретари УИК</w:t>
            </w:r>
          </w:p>
        </w:tc>
      </w:tr>
      <w:tr>
        <w:trPr>
          <w:trHeight w:val="192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5"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в последнюю страницу списка избирателей итоговых данных по списку избирателей, подтверждение их подписью и заверение печатью УИК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120" w:after="0"/>
              <w:ind w:left="6"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несения членами УИК суммарных данных по каждой странице списка избирателей перед непосредственным подсчетом голосов избирате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64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, заместители председателей или секретари УИК</w:t>
            </w:r>
          </w:p>
        </w:tc>
      </w:tr>
      <w:tr>
        <w:trPr>
          <w:trHeight w:val="331" w:hRule="exact"/>
        </w:trPr>
        <w:tc>
          <w:tcPr>
            <w:tcW w:w="1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45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НАБЛЮДАТЕЛИ</w:t>
            </w:r>
          </w:p>
        </w:tc>
      </w:tr>
      <w:tr>
        <w:trPr>
          <w:trHeight w:val="278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" w:right="140" w:firstLine="135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ИК списка наблюдателей, назначенных в УИК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за три дня до дня голосования </w:t>
            </w:r>
          </w:p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срочного голосования)</w:t>
            </w:r>
          </w:p>
          <w:p>
            <w:pPr>
              <w:pStyle w:val="Normal"/>
              <w:spacing w:lineRule="exact" w:line="274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 сентября 2017 года</w:t>
            </w:r>
          </w:p>
          <w:p>
            <w:pPr>
              <w:pStyle w:val="Normal"/>
              <w:spacing w:lineRule="exact" w:line="26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ля наблюдения за проведением досрочного голосования - не позднее </w:t>
              <w:br/>
              <w:t>2 сентября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2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hanging="23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збирательные объедин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винувшие зарегистрированного кандидата,</w:t>
            </w:r>
          </w:p>
          <w:p>
            <w:pPr>
              <w:pStyle w:val="Normal"/>
              <w:spacing w:lineRule="exact" w:line="260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арегистрированные кандидаты, назначившие наблюдателей в УИК</w:t>
            </w:r>
          </w:p>
        </w:tc>
      </w:tr>
      <w:tr>
        <w:trPr>
          <w:trHeight w:val="320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6" w:right="142" w:firstLine="1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направления, выданного избирательным объединением, зарегистрировавшим кандидатов, кандидатом, зарегистрированным по соответствующему многомандатному избирательному округу, в избирательную комиссию, в которую назначен наблюдатель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 день, предшествующий дню голосования, либо непосредственно в день голосования </w:t>
            </w:r>
          </w:p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 либо 10 сентября 2017 года</w:t>
            </w:r>
          </w:p>
          <w:p>
            <w:pPr>
              <w:pStyle w:val="Normal"/>
              <w:spacing w:lineRule="exact" w:line="260" w:before="40" w:after="0"/>
              <w:ind w:left="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 день, предшествующий дню досрочного голосования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 ТИК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9 августа 2017 года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 УИК – 5 сентября 2017 года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, либо непосредственно в день досрочного голос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8 ст.2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блюдатели </w:t>
            </w:r>
          </w:p>
        </w:tc>
      </w:tr>
      <w:tr>
        <w:trPr>
          <w:trHeight w:val="574" w:hRule="exact"/>
        </w:trPr>
        <w:tc>
          <w:tcPr>
            <w:tcW w:w="1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57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2"/>
                <w:szCs w:val="22"/>
              </w:rPr>
              <w:t>ВЫДВИЖЕНИЕ КАНДИДАТОВ, СПИСКОВ КАНДИДАТОВ ПО МНОГОМАНДАТНЫМ ИЗБИРАТЕЛЬНЫМ ОКРУГА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  <w:szCs w:val="22"/>
              </w:rPr>
              <w:t>ЗАВЕРЕНИЕ СПИСКОВ КАНДИДАТОВ. РЕГИСТРАЦИЯ КАНДИДАТОВ</w:t>
            </w:r>
          </w:p>
        </w:tc>
      </w:tr>
      <w:tr>
        <w:trPr>
          <w:trHeight w:val="382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96"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убликация в государственных или муниципальных периодических печатных изданиях, размещение на официальном сайте в информационно-телекоммуникационной сети "Интернет"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направление в ТИК, составленного по состоянию на день официального опубликования (публикации) решения о назначении выборов спис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литических партий, региональных отделений и иных структурных подразделений политических партий, иных общественных объединени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меющих право принимать участие в выборах депутатов в качеств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избирательных объединений 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через 3 дня со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lineRule="exact" w:line="274" w:before="120" w:after="0"/>
              <w:ind w:left="6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 _25 июня_2017 год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.9 ст.35 Федерального закона,</w:t>
            </w:r>
          </w:p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9 ст.3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правление Министерства юстиции Российской Федерации по Тверской области</w:t>
            </w:r>
          </w:p>
        </w:tc>
      </w:tr>
      <w:tr>
        <w:trPr>
          <w:trHeight w:val="350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42"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правление в ТИК извещения о проведении мероприятий, связанных с выдвижением списка кандидатов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мандатным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збирательным округа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позднее чем за один день до дня проведения мероприятия при его проведении в пределах населенного пункта, в котором расположена избирательная комиссия, и не позднее чем за три дня до дня проведения мероприятия при его проведении за пределами указанного населенного пун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. «в» п.1 ст.27 Федерального закона от 11.07.2001</w:t>
              <w:br/>
              <w:t xml:space="preserve">№95-ФЗ </w:t>
              <w:br/>
              <w:t>«О политических партиях» (далее – Федеральный закон от 11.07.2001</w:t>
              <w:br/>
              <w:t xml:space="preserve">№95-ФЗ)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бирательное объединение</w:t>
            </w:r>
          </w:p>
        </w:tc>
      </w:tr>
      <w:tr>
        <w:trPr>
          <w:trHeight w:val="155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количестве подписей избирателей, необходимом для регистрации кандидат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дня начала выдвижения и представления документов кандидатами, уполномоченными представителями избирательного объедине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1-3 ст.33 Кодекс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114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right="96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жение списка кандидатов по многомандатным избирательным округам и представление в ТИК документов о выдвижении</w:t>
            </w:r>
          </w:p>
        </w:tc>
        <w:tc>
          <w:tcPr>
            <w:tcW w:w="3972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нее чем через 5 дней и не позднее чем через 35 дней после дня официального опубликования решения о назначении выборов - до 18 часов по московскому врем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8 июня по 28 июля</w:t>
              <w:br/>
              <w:t xml:space="preserve"> 2017 года  до 18 часов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.1 ст.32,</w:t>
            </w:r>
          </w:p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.1 ст.1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е объединение</w:t>
            </w:r>
          </w:p>
        </w:tc>
      </w:tr>
      <w:tr>
        <w:trPr>
          <w:trHeight w:val="140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right="96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выдвижение кандидата по многомандатному избирательному округу и представление в ТИК документов о выдвижении</w:t>
            </w:r>
          </w:p>
        </w:tc>
        <w:tc>
          <w:tcPr>
            <w:tcW w:w="3972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ind w:left="5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, обладающий пассивным избирательным правом</w:t>
            </w:r>
          </w:p>
        </w:tc>
      </w:tr>
      <w:tr>
        <w:trPr>
          <w:trHeight w:val="463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99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ИК документов о выдвижении кандидата по многомандатному избирательному округу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hanging="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заверения списка кандидатов по многомандатному избирательному округу и не позднее чем через 35 дней после дня официального опубликования решения о назначении выборов - до 18 часов по московскому времен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28 июля 2017года </w:t>
              <w:br/>
              <w:t>до 18 часов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п. 9, 10 ст.32,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.1 ст.1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ндидат, выдвинутый избирательным объединением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мандатном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збирательному округу и включенный в завере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писок кандидатов по соответствующ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мандатном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бирательному округу</w:t>
            </w:r>
          </w:p>
        </w:tc>
      </w:tr>
      <w:tr>
        <w:trPr>
          <w:trHeight w:val="145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04"/>
              <w:ind w:right="96" w:firstLine="1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уполномоченному представителю избирательного объединения письменного подтверждения получения документов для заверения списка кандидатов по многомандатным избирательным округам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едлительно после представления документов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16 ст.3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123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ind w:right="96" w:firstLine="1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заверении либо об отказе в заверении списка кандидатов по многомандатным избирательным округа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рех дней со дня приема докумен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. «к» п.11 ст.20, 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5 ст.32 Кодекс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308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96" w:firstLine="13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уполномоченному представителю избирательного объединения решения о заверении списка кандидатов по многомандатным избирательным округам с копией заверенного списка либо об отказе в его заверении с изложением оснований отказа, копии решения об исключении кандидата из списка кандидатов по многомандатным избирательным округам (в случае принятия такого решения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одних суток с момента принятия соответствующего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п.5,7  ст.32, </w:t>
              <w:br/>
              <w:t>п.8 ст.36  Кодекс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12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right="96" w:firstLine="1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андидатам, выдвинутым в порядке самовыдвижения письменных подтверждений получения заявлений о согласии баллотироваться, иных документов</w:t>
            </w:r>
          </w:p>
        </w:tc>
        <w:tc>
          <w:tcPr>
            <w:tcW w:w="3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едлительно после представления докумен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8 ст.29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105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right="96" w:firstLine="1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андидатам, выдвинутым избирательным объединением письменных подтверждений получения документов</w:t>
            </w:r>
          </w:p>
        </w:tc>
        <w:tc>
          <w:tcPr>
            <w:tcW w:w="3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16 ст.3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2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90" w:leader="none"/>
              </w:tabs>
              <w:spacing w:lineRule="exact" w:line="283"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в соответствующие органы с представлениями о проверке достоверности сведений о кандидатах, представленных в ТИК в соответствии с пунктом 3 статьи 29, подпунктом «ж» пункта 3 статьи 32 Кодекс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едставления сведе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.6 ст.33 Федерального закона,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9 ст.29, </w:t>
              <w:br/>
              <w:t xml:space="preserve">п.17 ст.3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205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90" w:leader="none"/>
              </w:tabs>
              <w:spacing w:lineRule="exact" w:line="280"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оверок достоверности сведений о кандидатах и сообщение ТИК (по ее представлениям) о результатах проверки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есяти дней, а по представлениям, поступившим за десять и менее дней до дня голосования, - в срок, установленный ТИ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33 Федерального закона,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9 ст.29,</w:t>
              <w:br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.17 ст.32,</w:t>
              <w:br/>
              <w:t xml:space="preserve">п.2 ст.3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ответствующие органы</w:t>
            </w:r>
          </w:p>
        </w:tc>
      </w:tr>
      <w:tr>
        <w:trPr>
          <w:trHeight w:val="132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99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подписей избирателей в поддержку кандидата, выдвинутого в порядке самовыдвижения по многомандатному избирательному округу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дня, следующего за днем уведомления ТИК о выдвижен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33 Кодекса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ы, дееспособные граждане Российской Федерации, достигшие к моменту сбора подписей возраста 18 лет</w:t>
            </w:r>
          </w:p>
        </w:tc>
      </w:tr>
      <w:tr>
        <w:trPr>
          <w:trHeight w:val="143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99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подписей избирателей в поддержку кандидата, выдвинутого избирательным объединением по одномандатному (многомандатному) избирательному округу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дня следующего за днем представления в ТИК документов о выдвижении кандидата, указанных в п.9 ст.32 Кодекс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33 Кодекс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243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99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ИК документов для регистрации кандидата, выдвинутого по многомандатному избирательному округу избирательным объединением или в порядке самовыдвиже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через 40 дней после дня официального опубликования решения о назначении выборов до 18 часов по московскому времени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Не позднее </w:t>
              <w:br/>
              <w:t>2 августа 2017 года до 18 часов по московскому времен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34 Кодекса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>
          <w:trHeight w:val="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right="99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андидату в письменной форме подтверждения приема документов для регистраци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еме избирательных докумен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right="-33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34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right="-33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25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4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ение кандидата, выдвинутого по многомандатном) избирательному округу, о выявленной неполноте сведений, отсутствии каких - либо документов, представление которых в ТИК для уведомления о выдвижении кандидата и его регистрации предусмотрено Кодексом, или несоблюдении требований Кодекса к оформлению документ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за 3 дня до дня заседания избирательной комиссии, на котором должен рассматриваться вопрос о регистрац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right="-33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35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right="-33" w:hanging="72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ИК </w:t>
            </w:r>
          </w:p>
        </w:tc>
      </w:tr>
      <w:tr>
        <w:trPr>
          <w:trHeight w:val="22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кандидату копии итогового протокола проверки подписных листов, а если количества достоверных подписей избирателей недостаточно или количество недостоверных или недействительных подписей составило 10 и более процентов от проверенных подписей,- также копий иных документов, указанных в п. 15 ст.35 Кодекс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за двое суток до заседания ТИК, на котором должен рассматриваться вопрос о регистрац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right="-33" w:hanging="72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.15 ст.3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right="-33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27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3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ава на внесение уточнений и дополнений в документы, содержащие сведения о кандидате, замену представленного документа (в случае, если оформлен с нарушением требований закона), представление в ТИК копии какого-либо документа, представление которой предусмотрено Кодексом (в случае непредставления при выдвижении)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за один день до дня заседания ТИК, на котором должен рассматриваться вопрос о регистрац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35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ы, выдвинутые по многомандатным избирательным округам</w:t>
            </w:r>
          </w:p>
        </w:tc>
      </w:tr>
      <w:tr>
        <w:trPr>
          <w:trHeight w:val="194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274"/>
              <w:ind w:right="259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регистрации кандидата либо мотивированного решения об отказе в его регистрации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десяти дней со дня приема документов, необходимых для регистрации кандидата по многомандатному избирательному округу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right="-33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. «к» п.11 </w:t>
              <w:br/>
              <w:t>ст 20,</w:t>
            </w:r>
          </w:p>
          <w:p>
            <w:pPr>
              <w:pStyle w:val="Normal"/>
              <w:spacing w:lineRule="exact" w:line="269"/>
              <w:ind w:right="-33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3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right="-33" w:hanging="72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127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20"/>
              <w:ind w:right="142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йний срок принятия решения о регистрации кандидата либо мотивированного решения об отказе в регистр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_11 августа______</w:t>
              <w:br/>
              <w:t>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3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0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19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20"/>
              <w:ind w:right="142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андида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бо уполномоченному представителю избирательного объединения, выдвинувшему кандидата копии решения об отказе в регистрации с изложением оснований отказа (в случае принятия такого решения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суток с момента принятия реш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.8 ст.3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0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106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20"/>
              <w:ind w:righ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зарегистрированному кандидату удостоверения о регистрации (по форме, утвержденной ТИК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регистрац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1 ст.3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134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20"/>
              <w:ind w:right="142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для опубликования в средства массовой информации сведений о зарегистрированных кандидатах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регистрац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5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17, </w:t>
              <w:br/>
              <w:t>п.3 ст.42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0" w:hanging="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>
          <w:trHeight w:val="353" w:hRule="exact"/>
        </w:trPr>
        <w:tc>
          <w:tcPr>
            <w:tcW w:w="15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КАНДИДАТА</w:t>
            </w:r>
          </w:p>
        </w:tc>
      </w:tr>
      <w:tr>
        <w:trPr>
          <w:trHeight w:val="276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99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ИК заверенной копии приказа (распоряжения) об освобождении от выполнения должностных или служебных обязанностей кандидата, зарегистрированного по многомандатному избирательному округу и находящегося на государственной или муниципальной службе либо работающего в организации, осуществляющей выпуск средств массовой информации, на время их участия в выборах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через 5 дней со дня регистрац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ст.38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16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ы, зарегистрированные по многомандатному избирательному округу</w:t>
            </w:r>
          </w:p>
        </w:tc>
      </w:tr>
      <w:tr>
        <w:trPr>
          <w:trHeight w:val="5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99" w:firstLine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доверенных лиц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движения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40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16"/>
              <w:ind w:hanging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>
          <w:trHeight w:val="210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right="99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доверенных лиц назначенных, кандидатом, выдвинутым по многомандатному избирательному округу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яти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1, 2 ст.40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180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firstLine="14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доверенного лица, являющегося государственным или муниципальным служащи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3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словии представления в ТИК копии приказа об освобождении его от исполнения служебных обязанностей (в том числе на период отпуска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 1, 2 ст.40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7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lineRule="exact" w:line="283"/>
              <w:ind w:right="99" w:firstLine="1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удостоверений доверенным лица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регистрации доверенных ли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40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9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lineRule="exact" w:line="283"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кандидатом права на отзыв доверенных лиц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едставления в ТИК уведомления об отзыве доверенных лиц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40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андидат</w:t>
            </w:r>
          </w:p>
        </w:tc>
      </w:tr>
      <w:tr>
        <w:trPr>
          <w:trHeight w:val="152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0"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б аннулировании удостоверения, выданного доверенному лицу, назначенному кандидато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оступления решения кандидата об отзыве доверенных лиц либо вместе с утратой статуса назначившим его кандидато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, п.5 ст.40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11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5" w:right="140"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уполномоченных представителей кандидата, выдвинутого по многомандатному избирательному округу, по финансовым вопроса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0" w:righ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рехдневный срок со дня, следующего за днем представления соответствующих докумен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31 Кодекса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5" w:right="1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ИК</w:t>
            </w:r>
          </w:p>
        </w:tc>
      </w:tr>
      <w:tr>
        <w:trPr>
          <w:trHeight w:val="1436" w:hRule="exac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left="5" w:right="140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удостовер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му представителю кандидата по финансовым вопросам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0"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инятия постановления о регистрации уполномоченного представителя кандидата по финансовым вопросам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8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ind w:left="5" w:right="230" w:hanging="45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312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0"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 полномочий уполномоченного представителя по финансовым вопросам кандидат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юбое вре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условии письменного извещения уполномоченного представителя и представления письменного заявления в ТИК вместе с заявлением о том, на кого возлагаются полномочия отозванного уполномоченного представителя по финансовым вопросам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7 ст.31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230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>
          <w:trHeight w:val="94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5" w:right="140" w:firstLine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члена ТИК с правом совещательного голос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0"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дня представления в ТИК документов для регистрац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9 ст.25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>
          <w:trHeight w:val="8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5" w:right="140" w:firstLine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члена УИК с правом совещательного голос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0"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дня принятия решения ТИК решения о регистрац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9 ст.25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</w:t>
            </w:r>
          </w:p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>
          <w:trHeight w:val="369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140" w:firstLine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а избирательного объединения отозвать выдвинутого им по многомандатному избирательному округу кандидат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, чем за 5 дней до дня голосования</w:t>
            </w:r>
          </w:p>
          <w:p>
            <w:pPr>
              <w:pStyle w:val="Normal"/>
              <w:spacing w:lineRule="exact" w:line="274" w:before="6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4 сентября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5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5 ст.3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74"/>
              <w:ind w:left="5" w:right="140" w:hanging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е объединение, выдвинувшее кандидата </w:t>
              <w:br/>
              <w:t>(в порядке и по основаниям, предусмотренным действующим законодательством и (или) уставом избирательного объединения)</w:t>
            </w:r>
          </w:p>
        </w:tc>
      </w:tr>
      <w:tr>
        <w:trPr>
          <w:trHeight w:val="265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а кандидата, выдвинутого в порядке самовыдвижения, избирательным объединением по многомандатному избирательному округу, отказаться от дальнейшего участия в выборах, представив письменное заявление в ТИК о снятии своей кандидатуры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, чем за 5 дней до дня голосования</w:t>
            </w:r>
          </w:p>
          <w:p>
            <w:pPr>
              <w:pStyle w:val="Normal"/>
              <w:spacing w:lineRule="exact" w:line="260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4 сентября 2017 года</w:t>
            </w:r>
          </w:p>
          <w:p>
            <w:pPr>
              <w:pStyle w:val="Normal"/>
              <w:spacing w:lineRule="exact" w:line="260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вынуждающих к тому обстоятельств – не позднее чем за 1 день до голосования</w:t>
            </w:r>
          </w:p>
          <w:p>
            <w:pPr>
              <w:pStyle w:val="Normal"/>
              <w:spacing w:lineRule="exact" w:line="260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8 сентября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3 ст.3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>
          <w:trHeight w:val="416" w:hRule="exact"/>
        </w:trPr>
        <w:tc>
          <w:tcPr>
            <w:tcW w:w="1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230" w:firstLine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ИРОВАНИЕ ИЗБИРАТЕЛЕЙ И ПРЕДВЫБОРНАЯ АГИТАЦИЯ</w:t>
            </w:r>
          </w:p>
        </w:tc>
      </w:tr>
      <w:tr>
        <w:trPr>
          <w:trHeight w:val="16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right="119" w:firstLine="1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объема сведений о кандидатах, представленных при их выдвижении, подлежащих доведению до сведения избирате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0"/>
              <w:ind w:right="6"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дня, предшествующего дню начала выдвижения кандидато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6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27 июня </w:t>
              <w:br/>
              <w:t>2017 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96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8 ст.32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right="230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>
          <w:trHeight w:val="98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right="119" w:firstLine="1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до сведения избирателей сведения о кандидатах, представленные при их выдвижении, в объеме, установленном ТИК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й сведений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8 ст.32 Кодекса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>
          <w:trHeight w:val="112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right="119" w:firstLine="1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 средства массовой информации сведения о выявленных недостоверных сведениях, представленных кандидатами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ind w:right="5" w:firstLine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8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right="119" w:firstLine="1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ИК безвозмездно печатной площа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информирования избирателей, а также для опубликования их решений и актов, размещения иной печатной информаци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со дня официального опубликования решения о назначении выборов до дня официального опубликования их результа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6 ст.17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газеты «Молоковский край»</w:t>
            </w:r>
          </w:p>
        </w:tc>
      </w:tr>
      <w:tr>
        <w:trPr>
          <w:trHeight w:val="293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5" w:right="119" w:firstLine="1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 общего пользования, доступ к которым не ограничен определенным кругом лиц (включая сеть Интернет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яти дней до дня  голосования, а также в день голосования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5 сентября по 10 сентября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43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right="119" w:firstLine="1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ет на опубликование (обнародование) результатов данных об итогах голосования, о результатах выборов, в том числе размещение таких данных в информационно-телекоммуникационных сетях, доступ к которым не ограничен определенным кругом лиц (включая сеть Интернет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ень голосования до момента окончания голосования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0 сентября 2017 года </w:t>
              <w:br/>
              <w:t>до 20 часов по московскому времен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7 ст.42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2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right="119" w:firstLine="1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Управление Федеральной службы по надзору в сфере связи, информационных технологий и массовых коммуникаций (Роскомнадзор) по Тверской области списка организаций телерадиовещания и  периодических печатных изданий учредителями (соучредителями) которых или учредителями (соучредителями) редакций которых на день официального опубликования (публикации) решения о назначении выборов являются органы местного самоуправления и муниципальные организации, муниципальных образований, на территории которых назначены выборы, и (или) которым за год, предшествующий дню официального опубликования (публикации) решения о назначении выборов выделялись бюджетные ассигнования из местного бюджета на их функционирование (в том числе в форме субсидий), и (или) в уставном (складочном) капитале которых на день официального опубликования (публикации) решения о назначении выборов имеется доля (вклад) муниципального образования (муниципальных образований), на территории которого назначены выборы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на пя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 27 июня</w:t>
              <w:br/>
              <w:t>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,9 ст.44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ородского поселения – поселок Молоково</w:t>
            </w:r>
          </w:p>
        </w:tc>
      </w:tr>
      <w:tr>
        <w:trPr>
          <w:trHeight w:val="332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ИК перечня муниципальных организаций телерадиовещания, периодических печатных изданий, которые обязаны предоставлять эфирное время, печатную площадь для проведения предвыборной аги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на десятый день после дня официального опубликования (публикации) решения о назначении выборов</w:t>
            </w:r>
          </w:p>
          <w:p>
            <w:pPr>
              <w:pStyle w:val="Heading4"/>
              <w:shd w:fill="auto" w:val="clear"/>
              <w:spacing w:before="120" w:after="0"/>
              <w:rPr/>
            </w:pPr>
            <w:r>
              <w:rPr>
                <w:rFonts w:cs="Arial"/>
                <w:bCs w:val="false"/>
                <w:iCs w:val="false"/>
                <w:sz w:val="28"/>
                <w:szCs w:val="28"/>
              </w:rPr>
              <w:t>Не позднее 2 июля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pacing w:lineRule="exact" w:line="269"/>
              <w:ind w:right="398"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 6, 7 ст.44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right="398" w:hanging="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Федеральной службы по надзору в сфере связи, информационных технологий и массовых коммуникаций (Роскомнадзор) по Тверской области</w:t>
            </w:r>
          </w:p>
        </w:tc>
      </w:tr>
      <w:tr>
        <w:trPr>
          <w:trHeight w:val="171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еречня муниципальных организаций телерадиовещания, периодических печатных изданий, которые обязаны предоставлять эфирное время, печатную площадь для проведения предвыборной агитаци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на пятнадцатый день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lineRule="exact" w:line="274" w:before="60" w:after="0"/>
              <w:ind w:right="6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 _7 июля_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44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>
          <w:trHeight w:val="201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 в сетевых изданиях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 w:before="120" w:after="0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__22 июля__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47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телерадиовещания и редакции периодических печатных изданий, редакции сетевых изданий</w:t>
            </w:r>
          </w:p>
        </w:tc>
      </w:tr>
      <w:tr>
        <w:trPr>
          <w:trHeight w:val="222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16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я информации об общем объеме печатной площади, которую редакция муниципального периодического печатного издания предоставляет безвозмездно для целей предвыборной агитации зарегистрированным кандидатам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 w:before="120" w:after="0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через 30 дней после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lineRule="exact" w:line="269" w:before="120" w:after="0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23 июля______ </w:t>
              <w:br/>
              <w:t>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49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-40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и муниципальных периодических печатных изданий</w:t>
            </w:r>
          </w:p>
        </w:tc>
      </w:tr>
      <w:tr>
        <w:trPr>
          <w:trHeight w:val="424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ind w:right="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ИК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 в сетевых изданиях, информации о дате и об источнике их опубликования, сведений о регистрационном номере и дате выдачи свидетельства о регистрации средства массовой информации и уведомления о готовности предоставить избирательным объединениям, зарегистрированным кандидатам эфирное время, печатную площадь, услуги по размещению агитационных материалов в сетевых изданиях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 w:before="120" w:after="0"/>
              <w:ind w:firstLine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lineRule="exact" w:line="274" w:before="120" w:after="0"/>
              <w:ind w:right="6"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 22 июля______</w:t>
              <w:br/>
              <w:t>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47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-40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152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политической партией своей предвыборной программы не менее чем в одном муниципальном периодическом печатном издании), размещение ее в информационно-телекоммуникационной сети Интернет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за 10 дней до дня голосования</w:t>
            </w:r>
          </w:p>
          <w:p>
            <w:pPr>
              <w:pStyle w:val="Normal"/>
              <w:spacing w:lineRule="exact" w:line="274" w:before="120" w:after="0"/>
              <w:ind w:right="6"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30 августа </w:t>
              <w:br/>
              <w:t>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0 ст.45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60"/>
              <w:ind w:left="6" w:right="232" w:firstLine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е партии, выдвинувшие  зарегистрированных кандидатов</w:t>
            </w:r>
          </w:p>
        </w:tc>
      </w:tr>
      <w:tr>
        <w:trPr>
          <w:trHeight w:val="368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итационный период для избирательного объедине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дня принятия избирательным объединением решения о выдвижении кандидатов по многомандатным избирательным округам и до ноля часов по московскому времени дня, предшествующего дню голосования</w:t>
            </w:r>
          </w:p>
          <w:p>
            <w:pPr>
              <w:pStyle w:val="Normal"/>
              <w:widowControl/>
              <w:spacing w:lineRule="auto" w:line="204"/>
              <w:ind w:hanging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следний день агитационного периода - </w:t>
              <w:br/>
              <w:t>8 сентября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4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итационный период для кандидата, выдвинутого избирательным объединением по многомандатному избирательному округу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дня представления кандидатом в ТИК документов, предусмотренных пунктом 9 статьи 32 Кодекса и до ноля часов по московскому времени дня, предшествующего дню голосования</w:t>
            </w:r>
          </w:p>
          <w:p>
            <w:pPr>
              <w:pStyle w:val="Normal"/>
              <w:widowControl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следний день агитационного периода - </w:t>
              <w:br/>
              <w:t>8 сентября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4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итационный период для кандидата, выдвинутого по многомандатному избирательному округу в порядке самовыдвиже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дня представления кандидатом в ТИК заявления о согласии баллотироваться и до ноля часов по московскому времени дня, предшествующего дню голосования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следний день агитационного периода - </w:t>
              <w:br/>
              <w:t>8 сентября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4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6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140" w:firstLine="14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едвыборной агитации на каналах организаций телерадиовещания, в периодических печатных изданиях и в сетевых изданиях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за 28 дней до дня голосования и прекращается в ноль часов по московскому времени дня, предшествующего дню голосования</w:t>
            </w:r>
          </w:p>
          <w:p>
            <w:pPr>
              <w:pStyle w:val="Normal"/>
              <w:spacing w:lineRule="auto" w:line="216"/>
              <w:ind w:firstLine="6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12 августа по 8 сентября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ст.4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е кандидаты</w:t>
            </w:r>
          </w:p>
        </w:tc>
      </w:tr>
      <w:tr>
        <w:trPr>
          <w:trHeight w:val="2392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жеребьевки в целях распределения печатной площади, предоставляемой безвозмездно, между избирательными объединениями, зарегистрированными кандидатами и определения дат опубликования предвыборных агитационных материалов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вершении регистрации кандидатов, но не позднее чем за 29 дней до дня голосования</w:t>
            </w:r>
          </w:p>
          <w:p>
            <w:pPr>
              <w:pStyle w:val="Normal"/>
              <w:spacing w:before="4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1 августа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49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16"/>
              <w:ind w:hanging="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и  муниципальных периодических печатных изданий с участием заинтересованных лиц</w:t>
            </w:r>
          </w:p>
        </w:tc>
      </w:tr>
      <w:tr>
        <w:trPr>
          <w:trHeight w:val="3994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16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жеребьевки в целях распределения платной печатной площади между зарегистрированными кандидатами и определения дат опубликования предвыборных агитационных материал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вершении регистрации кандидатов, муниципальных списков кандидатов, но не позднее чем за 29 дней до дня голосования</w:t>
            </w:r>
          </w:p>
          <w:p>
            <w:pPr>
              <w:pStyle w:val="Normal"/>
              <w:spacing w:before="120" w:after="0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1 августа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9 ст.49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и муниципальных периодических печатных изданий с участием заинтересованных лиц на основании письменных заявок на участие в жеребьевке, поданных до начала проведения жеребьевки зарегистрированными кандидатами</w:t>
            </w:r>
          </w:p>
        </w:tc>
      </w:tr>
      <w:tr>
        <w:trPr>
          <w:trHeight w:val="1761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16"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в периодическом печатном издании, проводившем жеребьевку,   определенного в результате жеребьевки графика распределения бесплатной и платной печатной площад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 после проведения жеребьев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, 9 ст.49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auto" w:line="216"/>
              <w:ind w:left="5"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периодического печатного издания</w:t>
            </w:r>
          </w:p>
        </w:tc>
      </w:tr>
      <w:tr>
        <w:trPr>
          <w:trHeight w:val="149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в редакцию муниципального периодического печатного издания, проводящую жеребьевку по распределению платной печатной площади, письменных заявок на участие в жеребьевке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чала проведения жеребьев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9 ст.49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230" w:firstLine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е кандидаты</w:t>
            </w:r>
          </w:p>
        </w:tc>
      </w:tr>
      <w:tr>
        <w:trPr>
          <w:trHeight w:val="183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е в письменной форме редакции периодического печатного издания после проведения жеребьевки об отказе зарегистрированного кандидата от использования предоставленной для размещения агитационных материалов печатной площади 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, чем за два дня до дня опубликования предвыборного агитационного материала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10" w:right="-40"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0 ст.49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кандидат</w:t>
            </w:r>
          </w:p>
        </w:tc>
      </w:tr>
      <w:tr>
        <w:trPr>
          <w:trHeight w:val="183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ind w:right="142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филиал ПАО Сбербанк (иную кредитную организацию) платежного документа о перечислении в полном объеме средств в оплату стоимости печатной площ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за 2 дня до дня опубликования предвыборного агитационного материал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10" w:right="-40"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2 ст.49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firstLine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е кандидаты или их уполномоченные представители по финансовым вопросам</w:t>
            </w:r>
          </w:p>
        </w:tc>
      </w:tr>
      <w:tr>
        <w:trPr>
          <w:trHeight w:val="227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right="140"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редакцию периодического печатного издания копии платежного документа с отметкой филиала ПАО Сбербанк (иной кредитной организации) о перечислении в полном объеме средств в оплату стоимости печатной площад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предоставления печатной площад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10" w:right="-40"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2 ст.49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кандидат</w:t>
            </w:r>
          </w:p>
        </w:tc>
      </w:tr>
      <w:tr>
        <w:trPr>
          <w:trHeight w:val="218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right="140" w:firstLine="1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ие в ТИК данных учета объемов и стоимости предоставленных зарегистрированным кандидатам печатной площади, услуг по размещению предвыборных агитационных материалов в сетевых издан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через 10 дней со дня голосования</w:t>
            </w:r>
          </w:p>
          <w:p>
            <w:pPr>
              <w:pStyle w:val="Normal"/>
              <w:spacing w:lineRule="exact" w:line="274" w:before="12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20 сентября 2017 года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10" w:right="-40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8 ст.47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дакции периодических печатных издан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ции сетевых изданий</w:t>
            </w:r>
          </w:p>
        </w:tc>
      </w:tr>
      <w:tr>
        <w:trPr>
          <w:trHeight w:val="197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140" w:firstLine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 учетных документов о предоставлении бесплатной и платной печатной площади, услуг по размещению агитационных материалов в сетевых изданиях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трех лет после дня голосования</w:t>
            </w:r>
          </w:p>
          <w:p>
            <w:pPr>
              <w:pStyle w:val="Normal"/>
              <w:spacing w:lineRule="exact" w:line="274" w:before="12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 11 сентября 2020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10" w:right="-40"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9 ст.47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и периодических печатных изданий, редакции сетевых изданий</w:t>
            </w:r>
          </w:p>
        </w:tc>
      </w:tr>
      <w:tr>
        <w:trPr>
          <w:trHeight w:val="12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140" w:firstLine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ача в орган местного самоуправления в письменной форме уведомления о провед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гитационного  публичного мероприятия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Федеральным законом от 19.06.2004 № 54-ФЗ «О собраниях, митингах, демонстрациях, шествиях и пикетированиях»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6" w:hanging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2 ст.50 Кодекса, </w:t>
              <w:br/>
              <w:t xml:space="preserve">ст.7, 12 Федерального закона от 19.06.2004 №54-ФЗ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агитационного публичного мероприятия</w:t>
            </w:r>
          </w:p>
        </w:tc>
      </w:tr>
      <w:tr>
        <w:trPr>
          <w:trHeight w:val="85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140" w:firstLine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уведомлений о проведении агитационного  публичного мероприятия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ind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ind w:left="5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 местного самоуправления</w:t>
            </w:r>
          </w:p>
        </w:tc>
      </w:tr>
      <w:tr>
        <w:trPr>
          <w:trHeight w:val="194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right="140"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времени для встреч с избирателями зарегистрированных кандидатов в помещениях, пригодных для проведения агитационных публичных мероприятий и находящихся в государственной или муниципальной собственност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дня начала выдвижения кандида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50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>
          <w:trHeight w:val="194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явок о предоставлении помещений для проведения встреч зарегистрированных кандидатов, их доверенных лиц, с избирателям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рех дней со дня подачи заяв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left="5" w:hanging="1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5 ст.50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firstLine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ики, владельцы помещений, подпадающие под действие </w:t>
              <w:br/>
              <w:t>п.п. 3, 4 ст.50 Кодекса</w:t>
            </w:r>
          </w:p>
        </w:tc>
      </w:tr>
      <w:tr>
        <w:trPr>
          <w:trHeight w:val="251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right="140"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в письменной форме ТИК о факте предоставления помещения зарегистрированному кандидату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firstLine="1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дня, следующего за днем предоставления помещ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4 ст.50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ики, владельцы помещений, подпадающие под действие </w:t>
              <w:br/>
              <w:t>п.4 ст.50 Кодекса</w:t>
            </w:r>
          </w:p>
        </w:tc>
      </w:tr>
      <w:tr>
        <w:trPr>
          <w:trHeight w:val="259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right="140"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информационно-телекоммуникационной сети Интернет информации, содержащейся в уведомлении о факте предоставления помещения зарегистрированному кандидату, полученном от собственника, владельца помещения, либо доведение данной информации иным способом до сведения других зарегистрированных кандидат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firstLine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двух суток с момента получения уведом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.50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firstLine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>
          <w:trHeight w:val="231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right="142" w:firstLine="142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на безвозмездной основе по заявке зарегистрированного кандидата помещения, пригодного для проведения агитационных публичных мероприятий в форме собраний и находящегося в государственной или муниципальной собственности на время, установленное ТИК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регистрации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left="5" w:right="42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50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right="42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, владелец помещения</w:t>
            </w:r>
          </w:p>
        </w:tc>
      </w:tr>
      <w:tr>
        <w:trPr>
          <w:trHeight w:val="368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right="142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ведений о размере (в валюте Российской Федерации) и других условиях оплаты работ или услуг по изготовлению печатных агитационных материалов.</w:t>
            </w:r>
          </w:p>
          <w:p>
            <w:pPr>
              <w:pStyle w:val="Normal"/>
              <w:widowControl/>
              <w:spacing w:lineRule="exact" w:line="260"/>
              <w:ind w:right="142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ИК указанных сведений, а также сведе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lineRule="auto" w:line="216" w:before="0" w:after="120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22 июля </w:t>
              <w:br/>
              <w:t>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10" w:right="-40"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.51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индивидуальные предприниматели, выполняющие работы или оказывающие услуги по изготовлению печатных агитационных материалов</w:t>
            </w:r>
          </w:p>
        </w:tc>
      </w:tr>
      <w:tr>
        <w:trPr>
          <w:trHeight w:val="350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auto" w:line="216"/>
              <w:ind w:right="140" w:firstLine="14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едставление в ТИК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сведений о месте нахождения (об адресе места жительства) организации (лица), изготовившей и заказавшей (изготовившего и заказавшего) эти материалы, копии документа об оплате изготовления данного предвыборного агитационного материала из соответствующего избирательного фонд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платы их изготовления и до начала распростран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exact" w:line="278"/>
              <w:ind w:left="5" w:hanging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51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230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ы, избирательные объединения</w:t>
            </w:r>
          </w:p>
        </w:tc>
      </w:tr>
      <w:tr>
        <w:trPr>
          <w:trHeight w:val="194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на территории каждого избирательного участка специальных мест для размещения предвыборных печатных агитационных материалов кандид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3"/>
              <w:ind w:righ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за 30 дней до дня голосования</w:t>
            </w:r>
          </w:p>
          <w:p>
            <w:pPr>
              <w:pStyle w:val="Normal"/>
              <w:spacing w:lineRule="exact" w:line="26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</w:t>
              <w:br/>
              <w:t>10 августа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7 ст.51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ского поселения – поселок Молоково по предложениям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127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избирателей о времени и месте голосования через средства массовой информации или иным способо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5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за 10 дней до дня голосования</w:t>
            </w:r>
          </w:p>
          <w:p>
            <w:pPr>
              <w:pStyle w:val="Normal"/>
              <w:spacing w:lineRule="auto" w:line="216"/>
              <w:ind w:right="6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30 августа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96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ст.61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230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, </w:t>
              <w:br/>
              <w:t>УИК</w:t>
            </w:r>
          </w:p>
        </w:tc>
      </w:tr>
      <w:tr>
        <w:trPr>
          <w:trHeight w:val="286" w:hRule="exact"/>
        </w:trPr>
        <w:tc>
          <w:tcPr>
            <w:tcW w:w="1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88" w:right="2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ВЫБОРОВ</w:t>
            </w:r>
          </w:p>
        </w:tc>
      </w:tr>
      <w:tr>
        <w:trPr>
          <w:trHeight w:val="22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средств ТИК на проведение выб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3"/>
              <w:ind w:righ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в десятидневный срок со дня официального опубликования (публикации) решения о назначении выборов</w:t>
            </w:r>
          </w:p>
          <w:p>
            <w:pPr>
              <w:pStyle w:val="Normal"/>
              <w:spacing w:lineRule="exact" w:line="283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 _2 июля_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1, 2 ст.53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поселения – поселок Молоково</w:t>
            </w:r>
          </w:p>
        </w:tc>
      </w:tr>
      <w:tr>
        <w:trPr>
          <w:trHeight w:val="152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140"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андидату, выдвинутому в порядке самовыдвижения, разрешения для открытия специального избирательного счет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3"/>
              <w:ind w:right="14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олучения ТИК заявления кандидата о согласии баллотироваться и иных документов, предусмотренных статьей 29 Кодекс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1, 13 ст.54 Кодекса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>
          <w:trHeight w:val="141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140"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андидату, выдвинутому избирательным объединением по многомандатному избирательному округу разрешения для открытия специального избирательного счет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14" w:hanging="0"/>
              <w:jc w:val="center"/>
              <w:rPr>
                <w:rFonts w:ascii="Times New Roman" w:hAnsi="Times New Roman" w:cs="Times New Roman"/>
                <w:strike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олучения ТИК заявления кандидата о согласии баллотироваться и иных документов, предусмотренных статьей 32 Кодекс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" w:right="-40" w:hanging="0"/>
              <w:jc w:val="center"/>
              <w:rPr>
                <w:rFonts w:ascii="Times New Roman" w:hAnsi="Times New Roman" w:cs="Times New Roman"/>
                <w:strike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pacing w:val="-1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ind w:left="5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140"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кандидатом либо его уполномоченным представителем по финансовым вопросам специального избирательного счета для создания избирательного фонд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-40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олучения разрешения ТИК на открытие специального избирательного счета и до представления документов на регистрац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1, 13 ст.54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74"/>
              <w:ind w:left="5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либо его уполномоченный представитель по финансовым вопросам</w:t>
            </w:r>
          </w:p>
        </w:tc>
      </w:tr>
      <w:tr>
        <w:trPr>
          <w:trHeight w:val="1573" w:hRule="exac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кандидату, ТИК по их требованию информации о поступлении и расходовании средств, находящихся на специальном избирательном счете данного кандидат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 по требованию ТИК, кандида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7 ст.56 Кодекса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ы ПАО Сбербанк (иные кредитные организации), в которых открыт специальный избирательный счет кандидата</w:t>
            </w:r>
          </w:p>
        </w:tc>
      </w:tr>
      <w:tr>
        <w:trPr>
          <w:trHeight w:val="1714" w:hRule="exac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140"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ТИК (по их представлениям), а по соответствующему избирательному фонду по требованию кандидата заверенных копий первичных финансовых документов, подтверждающих поступление и расходование средств избирательных фонд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рехдневный срок, а за три дня до дня голосования – немедленно </w:t>
              <w:br/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6 сентября 2017 года – немедлен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ind w:left="5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9"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 средства массовой информации для опубликования сведений о поступлении и расходовании средств избирательных фондов кандидат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дня голосования, периодически, но не реже чем один раз в две не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96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9 ст.5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firstLine="1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>
          <w:trHeight w:val="143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9"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в избирательную комиссию Тверской области информации о поступлении средств на специальные избирательные счета кандидатов и расходовании этих средств при проведении выбор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за весь период не позднее 10 дней со дня голос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96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6 ст.54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firstLine="1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>
          <w:trHeight w:val="555" w:hRule="exact"/>
        </w:trPr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17" w:right="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8"/>
              <w:ind w:right="96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ind w:left="5" w:firstLine="1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17" w:right="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8"/>
              <w:ind w:right="96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5" w:firstLine="1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04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сайте в информационно-телекоммуникационной сети Интернет сведений о поступлении и расходовании средств избирательных фондов кандидатов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ередачи данных для официального опубликования в С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right="96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7 ст.54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firstLine="1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ая комиссия Тверской области</w:t>
            </w:r>
          </w:p>
        </w:tc>
      </w:tr>
      <w:tr>
        <w:trPr>
          <w:trHeight w:val="11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сведений о поступлении и расходовании средств избирательных фондов кандидатов, передаваемых ТИК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трех дней со дня получения сведений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9 ст.5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firstLine="1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муниципального периодического печатного издания</w:t>
            </w:r>
          </w:p>
        </w:tc>
      </w:tr>
      <w:tr>
        <w:trPr>
          <w:trHeight w:val="193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6" w:right="142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на безвозмездной основе проверки достоверности сведений, указанных гражданами и юридическими лицами при внесении (перечислении) пожертвований в избирательные фонды. </w:t>
            </w:r>
          </w:p>
          <w:p>
            <w:pPr>
              <w:pStyle w:val="Normal"/>
              <w:spacing w:lineRule="exact" w:line="260"/>
              <w:ind w:left="6" w:right="142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ТИК, направившей представление, о результатах провер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ятидневный срок со дня поступления представления соответствующей ТИ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6 ст.5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МВД, ФНС, ФРС, Минюст по Тверской области</w:t>
            </w:r>
          </w:p>
        </w:tc>
      </w:tr>
      <w:tr>
        <w:trPr>
          <w:trHeight w:val="1152" w:hRule="exac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274"/>
              <w:ind w:right="140" w:firstLine="3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в доход соответствующего бюджета пожертвований, внесенных в избирательный фонд анонимным жертвова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через 10 дней </w:t>
              <w:br/>
              <w:t xml:space="preserve">со дня поступления </w:t>
              <w:br/>
              <w:t xml:space="preserve">на специальный </w:t>
              <w:br/>
              <w:t>избирательный с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8 ст.54 Кодекса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</w:p>
        </w:tc>
      </w:tr>
      <w:tr>
        <w:trPr>
          <w:trHeight w:val="2824" w:hRule="exac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274"/>
              <w:ind w:right="140" w:firstLine="3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жертвователю пожертвований, внесенных в избирательный фонд кандидата  гражданином или юридическим лицом, не имеющими права осуществлять такое пожертвование, либо если пожертвование внесено с нарушением требований пунктов 6 и 7 статьи 54 Кодекса, либо если пожертвование внесено в размере, превышающем установленный законом максимальный размер такого пожертвования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74"/>
              <w:ind w:left="5" w:right="230" w:firstLine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6" w:hRule="exac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274"/>
              <w:ind w:right="140" w:firstLine="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соответствующим кандидатам поступившей в распоряжение ТИК информации о внесении добровольных пожертвований с нарушением требований, предусмотренном п.5 ст.54 Кодекса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едлительно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8 ст.54 Кодекса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5" w:right="230" w:firstLine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>
          <w:trHeight w:val="166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274"/>
              <w:ind w:right="140" w:first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неизрасходованных денежных средств, находящихся на специальном избирательном счете кандидата гражданам и юридическим лицам, осуществившим пожертвования либо перечисления в их избирательные фонды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дня голосования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сле 10 сентября </w:t>
              <w:br/>
              <w:t>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4 ст.5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ы</w:t>
            </w:r>
          </w:p>
        </w:tc>
      </w:tr>
      <w:tr>
        <w:trPr>
          <w:trHeight w:val="155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е в доход соответствующего бюджета неизрасходованных денежных средств, оставшихся на специальных избирательных счетах кандид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и 60 дней со дня голосования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9 ноября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4 ст.5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ы ПАО Сбербанк  (иные кредитные организации) по письменному указанию ТИК </w:t>
            </w:r>
          </w:p>
        </w:tc>
      </w:tr>
      <w:tr>
        <w:trPr>
          <w:trHeight w:val="2281" w:hRule="exac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ИК итоговых финансовых отчетов кандидатов о размерах избирательного фонда, обо всех источниках его формирования, а также обо всех расходах, произведенных за счет средств соответствующего фонда с приложением первичных финансовых документов, подтверждающих поступление и расходование средств избирательного фонд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0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через 30 дней со дня официального опубликования результатов выборов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0 ст.56 Кодекса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ы</w:t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копий итоговых финансовых отчетов кандидатов в муниципальное периодическое печатное издание для опубликова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через 5 дней со дня их получени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3 ст.5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>
          <w:trHeight w:val="1244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right="140"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я итоговых финансовых отчетов в полном объеме, переданных ТИК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сятидневный срок со дня получения финансовых отче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3 ст.5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муниципального периодического печатного издания</w:t>
            </w:r>
          </w:p>
        </w:tc>
      </w:tr>
      <w:tr>
        <w:trPr>
          <w:trHeight w:val="1946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 всех финансовых операций со специальными избирательными счетами кандидат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, предшествующий дню голосования</w:t>
            </w:r>
          </w:p>
          <w:p>
            <w:pPr>
              <w:pStyle w:val="Normal"/>
              <w:spacing w:lineRule="exact" w:line="269" w:before="12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 сентября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1 ст.5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ы ПАО Сбербанк (иные кредитные организации) - держатели специального избирательного счета</w:t>
            </w:r>
          </w:p>
        </w:tc>
      </w:tr>
      <w:tr>
        <w:trPr>
          <w:trHeight w:val="1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ИК финансовых отчетов о поступлении и расходовании средств, выделенных на подготовку и проведение выбор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через 10 дней со дня голосования</w:t>
            </w:r>
          </w:p>
          <w:p>
            <w:pPr>
              <w:pStyle w:val="Normal"/>
              <w:spacing w:lineRule="exact" w:line="269" w:before="12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 20 сентября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53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37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представительному органу муниципального образования финансового отчета о поступлении и расходовании средств муниципального бюджета, выделенных на подготовку и проведение выб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через 45 дней со дня официального опубликования результатов выбо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6 ст.53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>
          <w:trHeight w:val="397" w:hRule="exact"/>
        </w:trPr>
        <w:tc>
          <w:tcPr>
            <w:tcW w:w="1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8" w:right="140"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 И ОПРЕДЕЛЕНИЕ РЕЗУЛЬТАТОВ ВЫБОРОВ</w:t>
            </w:r>
          </w:p>
        </w:tc>
      </w:tr>
      <w:tr>
        <w:trPr>
          <w:trHeight w:val="176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форм избирательных бюллетеней.</w:t>
            </w:r>
          </w:p>
          <w:p>
            <w:pPr>
              <w:pStyle w:val="Normal"/>
              <w:spacing w:lineRule="exact" w:line="274"/>
              <w:ind w:right="140" w:firstLine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ребований к изготовлению избирательных бюллетеней.</w:t>
            </w:r>
          </w:p>
          <w:p>
            <w:pPr>
              <w:pStyle w:val="Normal"/>
              <w:spacing w:lineRule="exact" w:line="274"/>
              <w:ind w:right="140" w:firstLine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орядка осуществления контроля за изготовлением избирательных бюллетен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48" w:right="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за 30 дней до дня голосования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днее 10 августа </w:t>
              <w:br/>
              <w:t>2017 год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. «л» п.11 ст.2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4 ст.60 Кодекса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>
          <w:trHeight w:val="121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текста и числа изготовляемых избирательных бюллетеней для голосования по многомандатному избирательному округу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, чем за 20 дней до дня голосования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днее 20 августа </w:t>
              <w:br/>
              <w:t>2017 год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избирательных бюллетеней между УИК, установление сроков их передачи в УИК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, чем за 20 дней до дня голосования.</w:t>
            </w:r>
          </w:p>
          <w:p>
            <w:pPr>
              <w:pStyle w:val="Normal"/>
              <w:spacing w:lineRule="exact" w:line="274"/>
              <w:ind w:left="48" w:right="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зднее </w:t>
              <w:br/>
              <w:t>20 августа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1 ст.60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 </w:t>
            </w:r>
          </w:p>
        </w:tc>
      </w:tr>
      <w:tr>
        <w:trPr>
          <w:trHeight w:val="121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140" w:firstLine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збирательных бюллетен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Не ранее утверждения текста избирательного бюллетеня и не позднее </w:t>
              <w:br/>
              <w:t xml:space="preserve">27 августа </w:t>
            </w:r>
            <w:r>
              <w:rPr>
                <w:rFonts w:cs="Times New Roman" w:ascii="Times New Roman" w:hAnsi="Times New Roman"/>
                <w:b/>
                <w:bCs/>
                <w:i/>
                <w:spacing w:val="-8"/>
                <w:sz w:val="28"/>
                <w:szCs w:val="28"/>
              </w:rPr>
              <w:t>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60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графическая организация</w:t>
            </w:r>
          </w:p>
        </w:tc>
      </w:tr>
      <w:tr>
        <w:trPr>
          <w:trHeight w:val="236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140" w:firstLine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месте и времени передачи  избирательных бюллетеней от полиграфической организации членам ТИК, об уничтожении лишних избирательных бюллетеней (при их выявлении).</w:t>
            </w:r>
          </w:p>
          <w:p>
            <w:pPr>
              <w:pStyle w:val="Normal"/>
              <w:spacing w:lineRule="exact" w:line="260"/>
              <w:ind w:right="140" w:firstLine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зарегистрированных кандидатов о месте и времени передачи избирательных бюллетен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за два дня до получения избирательных бюллетеней от полиграфической организ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0 ст.60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>
          <w:trHeight w:val="281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140" w:firstLine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избирательных бюллетеней в УИК для проведения голосования (в том числе досрочного голосования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 срок, установленный решением ТИК, но не позднее чем за один день до дня голосования (в том числе досрочного голосования)</w:t>
            </w:r>
          </w:p>
          <w:p>
            <w:pPr>
              <w:pStyle w:val="Normal"/>
              <w:spacing w:lineRule="exact" w:line="240"/>
              <w:ind w:right="-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позднее 8 сентября 2017 года (для проведения досрочного голосования не позднее 4 сентября 2017 года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.12 ст.6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>
          <w:trHeight w:val="208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142" w:firstLine="13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избирателей о времени и месте  проведения досрочного голосования через средства массовой информации или иным способо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 w:before="120" w:after="0"/>
              <w:ind w:right="6" w:firstLine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за пять дней до дня досрочного голос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24 августа </w:t>
              <w:br/>
              <w:t>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 ТИК </w:t>
            </w:r>
          </w:p>
          <w:p>
            <w:pPr>
              <w:pStyle w:val="Normal"/>
              <w:spacing w:lineRule="auto" w:line="216"/>
              <w:ind w:right="5" w:firstLine="5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31 августа </w:t>
              <w:br/>
              <w:t>2017 года – в УИ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25" w:leader="none"/>
              </w:tabs>
              <w:spacing w:lineRule="exact" w:line="274"/>
              <w:ind w:right="96" w:hanging="1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  ст.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5" w:right="230" w:firstLine="62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, </w:t>
              <w:br/>
              <w:t>УИК</w:t>
            </w:r>
          </w:p>
        </w:tc>
      </w:tr>
      <w:tr>
        <w:trPr>
          <w:trHeight w:val="122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5" w:right="142" w:firstLine="1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досрочного голосования избирателей в помещении ТИК 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0-4 дня до дня голосования</w:t>
            </w:r>
          </w:p>
          <w:p>
            <w:pPr>
              <w:pStyle w:val="Normal"/>
              <w:ind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</w:rPr>
              <w:t xml:space="preserve">с 30 августа по 5 сентября </w:t>
              <w:br/>
              <w:t>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  ст.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>
          <w:trHeight w:val="97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6" w:right="142" w:firstLine="1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осрочного голосования избирателей в помещении УИК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3 дня до дня голосова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8"/>
                <w:szCs w:val="28"/>
              </w:rPr>
              <w:t xml:space="preserve">С 6 по 9 сентября </w:t>
              <w:br/>
              <w:t>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  ст.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228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5" w:right="140" w:firstLine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(по техническим средствам связи, в том числе телефону) в ТИК информации о числе избирателей проголосовавших досрочно в УИК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, предшествующий дню голосования (после завершения времени досрочного голосования, в 16 часов по местному времени)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 сентября 2017 года</w:t>
              <w:br/>
              <w:t xml:space="preserve"> в 16.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0  ст.6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61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5" w:right="120" w:firstLine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в УИК письменного заявления (устного обращения), в том числе переданного при содействии других лиц, о предоставлении возможности проголосовать вне помещения для голосова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юбое время в течение 10 дней до дня голосования, но не позднее чем за шесть часов до окончания времени голос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31 августа и не позднее  14.00  10 сентября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1, 2, 3, 5 ст.62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и, которые имеют право быть включенными или включены в список избирателей на данном избирательном участке, но не могут по уважительным причинам </w:t>
              <w:br/>
              <w:t>(по состоянию здоровья, инвалидности) самостоятельно прибыть в помещение для голосования или находятся в местах содержания под стражей подозреваемых или обвиняемых</w:t>
            </w:r>
          </w:p>
        </w:tc>
      </w:tr>
      <w:tr>
        <w:trPr>
          <w:trHeight w:val="212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16"/>
              <w:ind w:right="2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регистрация всех поданных заявлений (устных обращений) избирателей о предоставлении возможности проголосовать вне помещения для голосования в специальном реестре непосредственно в день подачи заявления (устного обращения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юбое время в течение 10 дней до дня голосования, но не позднее чем за шесть часов до окончания времени голос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 31 августа до 14.00  </w:t>
              <w:br/>
              <w:t>10 сентября 20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2, 5 ст.62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79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5" w:right="120" w:hanging="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группы для контроля за использованием ГАС «Выборы» либо отдельных ее технических средств в ТИК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числа членов ТИК с правом решающего голоса и с правом совещательного голос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10 августа </w:t>
              <w:br/>
              <w:t>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70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>
          <w:trHeight w:val="113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голосования 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0 сентября 2017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 8.00 до 20.00 часов по московскому времен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61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28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чет и погашение неиспользованных избирательных бюллетеней, находящихся в ТИК. </w:t>
            </w:r>
          </w:p>
          <w:p>
            <w:pPr>
              <w:pStyle w:val="Normal"/>
              <w:spacing w:lineRule="exact" w:line="280"/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кта о погашении неиспользованных избирательных бюллетеней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день голосования после окончания времени голос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0 сентября 2017 после 20.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8 ст.60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>
          <w:trHeight w:val="14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чет голосов избирателей на избирательном участке и составление протокола об итогах голосова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2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нается сразу после окончания времени голосования и проводится без перерыва до установления итогов голосовани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ст.64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8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тогового заседания УИК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right="2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зу после окончания подсчета голосов избирате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5 ст.64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50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5" w:right="140" w:firstLine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ие протокола УИК об итогах голосова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одсчета голосов избирателей, рассмотрения всех жалоб и заявлений на итоговом заседании УИ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5 ст.64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6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6" w:right="142" w:firstLine="13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заверенной копии первого экземпляра протокола УИК об итогах голосования по требованию члена УИК, наблюдателя, иных лиц, указанных в п.3 ст.26 Кодекс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едлительно после подписания протоколов об итогах голос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8 ст.64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69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right="140" w:firstLine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первого экземпляра протокола об итогах голосования в ТИК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дленно после подписания протокола об итогах голосования и выдачи его заверенной копии лицам, имеющим право на получение этих коп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9 ст.64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К</w:t>
            </w:r>
          </w:p>
        </w:tc>
      </w:tr>
      <w:tr>
        <w:trPr>
          <w:trHeight w:val="112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6" w:right="142" w:firstLine="1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езультатов выборов по многомандатным  избирательным округа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left="5" w:right="5"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, чем на пятый день со дня голосования</w:t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</w:t>
              <w:br/>
              <w:t>14 сентября 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 ст.6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>
          <w:trHeight w:val="199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ind w:right="142"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тогового заседания ТИК для подписания протокола о результатах выборов (об итогах голосования) и рассмотрения поступивших в ТИК жалоб (заявлений), связанных с проведением голосования, подсчетом голосов и составлением протоколов УИК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 подписанием протоколов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65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>
          <w:trHeight w:val="11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6" w:right="142"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заверенной копии первого экземпляра протокола о результатах выборов (об итогах голосования) лицам, указанным в пункте 3 статьи 26 Кодекс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едлительно после подписания протокола об итогах голос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65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>
          <w:trHeight w:val="66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6" w:right="140" w:firstLine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ение зарегистрированных кандидатов об избрании депутато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6" w:right="5"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подписания протокола о результатах выборов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5 ст.6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>
          <w:trHeight w:val="184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16"/>
              <w:ind w:right="140" w:firstLine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в ТИК копии приказа (иного документа) об освобождении от обязанностей, несовместимых со статусом депутата, либо копии документов, удостоверяющих подачу в установленный срок заявления об освобождении от указанных обязанност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5" w:right="5"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ятидневный срок со дня извещения канди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5 ст.66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кандидат, избранный депутатом</w:t>
            </w:r>
          </w:p>
        </w:tc>
      </w:tr>
      <w:tr>
        <w:trPr>
          <w:trHeight w:val="10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5" w:right="140" w:firstLine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общих данных о результатах выборов в СМИ для опубликования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ind w:left="5" w:right="5"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одних суток после определения результатов выбо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ст.68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К </w:t>
            </w:r>
          </w:p>
        </w:tc>
      </w:tr>
      <w:tr>
        <w:trPr>
          <w:trHeight w:val="169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ое опубликование результатов выборов в муниципальном периодическом издани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 месяца со дня голосования</w:t>
            </w:r>
          </w:p>
          <w:p>
            <w:pPr>
              <w:pStyle w:val="Normal"/>
              <w:spacing w:lineRule="exact" w:line="278" w:before="120" w:after="0"/>
              <w:ind w:left="6" w:right="6" w:firstLine="6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9 октября </w:t>
              <w:br/>
              <w:t>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3 ст.68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>
          <w:trHeight w:val="37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епутату удостоверения об избрании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фициального опубликования результатов выборов и представления кандидатом копии приказа (иного документа) об освобождении от обязанностей, несовместимых со статусом выборного должностного лица, либо копии документов, удостоверяющих подачу в установленный срок заявления об освобождении от указанных обязанност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69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>
          <w:trHeight w:val="22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(обнародование) данных, которые содержатся в протоколе ТИК о результатах выборов, и данных, которые содержатся в протоколах об итогах голосования УИК и на основании которых определялись результаты выборов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 w:before="120" w:after="0"/>
              <w:ind w:left="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 месяцев со дня голосования</w:t>
              <w:br/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е позднее 9 ноября </w:t>
              <w:br/>
              <w:t>2017 го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4 ст.68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  <w:tr>
        <w:trPr>
          <w:trHeight w:val="187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140" w:firstLine="1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в информационно-телекоммуникационной сети Интернет информации, включающей в себя полные данные, содержащиеся в протоколах всех избирательных комиссий об итогах голосования и  о результатах выборов 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рех месяцев со дня официального опубликования (обнародования) полных данных о результатах выбора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4 ст.68 Кодек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822" w:gutter="0" w:header="709" w:top="156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декс</w:t>
      </w:r>
      <w:r>
        <w:rPr>
          <w:rFonts w:cs="Times New Roman" w:ascii="Times New Roman" w:hAnsi="Times New Roman"/>
          <w:sz w:val="24"/>
          <w:szCs w:val="24"/>
        </w:rPr>
        <w:t xml:space="preserve"> – Избирательный кодекс Тверской обла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07.04.2003 № 20-ЗО, </w:t>
      </w:r>
    </w:p>
    <w:p>
      <w:pPr>
        <w:pStyle w:val="Footnote"/>
        <w:spacing w:lineRule="exact" w:line="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– Федеральный закон от 12.06.2002 №67-Ф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основных гарантиях избирательных прав и права на участие в референдуме граждан Российской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>едерации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Times New Roman" w:hAnsi="Times New Roman" w:cs="Times New Roman"/>
      <w:b/>
      <w:spacing w:val="-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42:00Z</dcterms:created>
  <dc:creator>Ksenia</dc:creator>
  <dc:description/>
  <cp:keywords/>
  <dc:language>en-US</dc:language>
  <cp:lastModifiedBy>user</cp:lastModifiedBy>
  <cp:lastPrinted>2017-06-08T09:04:00Z</cp:lastPrinted>
  <dcterms:modified xsi:type="dcterms:W3CDTF">2017-06-23T07:46:00Z</dcterms:modified>
  <cp:revision>779</cp:revision>
  <dc:subject/>
  <dc:title>УТВЕРЖДЕН</dc:title>
</cp:coreProperties>
</file>